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268"/>
        <w:gridCol w:w="567"/>
        <w:gridCol w:w="1698"/>
        <w:gridCol w:w="1131"/>
        <w:gridCol w:w="125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355" cy="808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dział: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*</w:t>
            </w:r>
          </w:p>
        </w:tc>
      </w:tr>
      <w:tr>
        <w:trPr/>
        <w:tc>
          <w:tcPr>
            <w:tcW w:w="9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right="0" w:hanging="426"/>
              <w:rPr>
                <w:b/>
                <w:b/>
              </w:rPr>
            </w:pPr>
            <w:r>
              <w:rPr>
                <w:b/>
              </w:rPr>
              <w:t>Przedmiot: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spodarka wodna i ochrona wód 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right="0" w:hanging="426"/>
              <w:rPr>
                <w:b/>
                <w:b/>
              </w:rPr>
            </w:pPr>
            <w:r>
              <w:rPr>
                <w:b/>
              </w:rPr>
              <w:t xml:space="preserve">Kod przedmiotu:  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right="0" w:hanging="426"/>
              <w:rPr>
                <w:b/>
                <w:b/>
              </w:rPr>
            </w:pPr>
            <w:r>
              <w:rPr>
                <w:b/>
              </w:rPr>
              <w:t>Punkty ECTS: 3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right="0" w:hanging="426"/>
              <w:rPr>
                <w:b/>
                <w:b/>
              </w:rPr>
            </w:pPr>
            <w:r>
              <w:rPr>
                <w:b/>
              </w:rPr>
              <w:t xml:space="preserve">Rodzaj przedmiotu: </w:t>
            </w:r>
            <w:r>
              <w:rPr/>
              <w:t>obowiązkowy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right="0" w:hanging="426"/>
              <w:rPr/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right="0" w:hanging="426"/>
              <w:rPr>
                <w:b/>
                <w:b/>
              </w:rPr>
            </w:pPr>
            <w:r>
              <w:rPr>
                <w:b/>
              </w:rPr>
              <w:t xml:space="preserve">Rok studiów:   </w:t>
            </w:r>
            <w:r>
              <w:rPr/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right="0" w:hanging="426"/>
              <w:rPr>
                <w:b/>
                <w:b/>
              </w:rPr>
            </w:pPr>
            <w:r>
              <w:rPr>
                <w:b/>
              </w:rPr>
              <w:t>Semestry/y:  4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right="0" w:hanging="426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Liczba godzin ogółem:   </w:t>
            </w:r>
            <w:r>
              <w:rPr/>
              <w:t>30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right="0" w:hanging="426"/>
              <w:rPr>
                <w:b/>
                <w:b/>
              </w:rPr>
            </w:pPr>
            <w:r>
              <w:rPr>
                <w:b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Zajęcia teoretyczne (wykład):</w:t>
              <w:br/>
              <w:t>Zajęcia praktyczne (projekt):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right="0" w:hanging="426"/>
              <w:rPr>
                <w:b/>
                <w:b/>
              </w:rPr>
            </w:pPr>
            <w:r>
              <w:rPr>
                <w:b/>
              </w:rPr>
              <w:t xml:space="preserve">Imię i nazwisko koordynatora przedmiotu oraz prowadzących zajęcia: </w:t>
            </w:r>
          </w:p>
          <w:p>
            <w:pPr>
              <w:pStyle w:val="Akapitzlist"/>
              <w:spacing w:lineRule="auto" w:line="240" w:before="0" w:after="0"/>
              <w:ind w:left="426" w:right="0" w:hanging="0"/>
              <w:rPr/>
            </w:pPr>
            <w:r>
              <w:rPr>
                <w:b/>
              </w:rPr>
              <w:t>dr inż. Beata Ferek</w:t>
            </w:r>
          </w:p>
          <w:p>
            <w:pPr>
              <w:pStyle w:val="Akapitzlist"/>
              <w:spacing w:lineRule="auto" w:line="240" w:before="0" w:after="0"/>
              <w:ind w:left="426" w:right="0" w:hanging="0"/>
              <w:rPr/>
            </w:pPr>
            <w:r>
              <w:rPr/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b/>
                <w:b/>
              </w:rPr>
            </w:pPr>
            <w:r>
              <w:rPr>
                <w:b/>
              </w:rPr>
              <w:t>Koordynator: dr inż. Beata Ferek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iologia i ekologia; Budownictwo ogólne, Mechanika płynów</w:t>
            </w:r>
          </w:p>
        </w:tc>
      </w:tr>
      <w:tr>
        <w:trPr/>
        <w:tc>
          <w:tcPr>
            <w:tcW w:w="9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poznanie studentów z podstawową wiedzą w zakresie gospodarowania wodą i ochroną wód. Użytkowanie wód dla różnych celów: komunalnych, przemysłowych, rolniczych. Zasoby wodne.</w:t>
            </w:r>
          </w:p>
        </w:tc>
      </w:tr>
      <w:tr>
        <w:trPr/>
        <w:tc>
          <w:tcPr>
            <w:tcW w:w="9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W1. </w:t>
            </w:r>
            <w:r>
              <w:rPr/>
              <w:t>Student zna procesy kształtujące zasoby wodne wód powierzchniowych i podziem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KW2</w:t>
            </w:r>
            <w:r>
              <w:rPr/>
              <w:t>. Student charakteryzuje narzędzia (informatyczne i statystyczne) do analizy zjawisk wpływających na stan zasobów wod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U1. </w:t>
            </w:r>
            <w:r>
              <w:rPr/>
              <w:t xml:space="preserve">Student potrafi ocenić stan zasobów wodnych i wskazać podstawowe zagrożenia dla tych zasob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U2. </w:t>
            </w:r>
            <w:r>
              <w:rPr/>
              <w:t>Student potrafi prawidłowo wykorzystać narzędzia do analizy zjawisk wpływających na stan zasobów wod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K1. </w:t>
            </w:r>
            <w:r>
              <w:rPr>
                <w:rFonts w:cs="Calibri"/>
              </w:rPr>
              <w:t>Student  potrafi określić priorytety służące realizacji danego zad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K2. </w:t>
            </w:r>
            <w:r>
              <w:rPr/>
              <w:t>Student uznaje znaczenie wiedzy w rozwiązywaniu problemów praktycznych.</w:t>
            </w:r>
          </w:p>
        </w:tc>
      </w:tr>
      <w:tr>
        <w:trPr/>
        <w:tc>
          <w:tcPr>
            <w:tcW w:w="9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1. Cele i zadania gospodarki wod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2. Użytkowanie wód dla celów komunalnych, przemysłowych, rolnicz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3. Energetyka wodna i transport wod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4.   Regulacje prawne dotyczące zasobów wodnych i ich ochrony. Dyrektywa wodna. Ustawa Prawo wod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5.   Gospodarowanie wodą. Stan ekosystemów wodnych. Jednolite Części Wód -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6.  Zlewnia jako obszar bilansowania wodno-gospodarcz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T7. Normy jakości wód podziemnych i powierzchniowych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1. Gospodarowanie wodą na terenach zurbanizowa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2. Potrzeby wodne osiedli miejskich i wsi. Potrzeby wodne przemysł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3. Projektowanie układu odwodnienia terenu utwardzonego wraz z doborem zbiornika retencyj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4. Monitoring stanu wó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5. Stan wód powierzchniowych w Pols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6.  Uzdatnianie i sztuczne oczyszczanie wód i ścieków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7. Rekultywacja jezior i wód podziemnych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2"/>
        <w:gridCol w:w="4693"/>
      </w:tblGrid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>
          <w:trHeight w:val="345" w:hRule="atLeast"/>
        </w:trPr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jęcia teoretyczne: wykład, prezentacje multimedialne, dyskusja; Zajęcia praktyczne: ćwiczenia,  laboratorium, projekty, konsultacje 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</w:rPr>
              <w:t>Prowadzona na początku i w trakcie zajęć, przez nauczycieli i studentów. Pomaga ukierunkować nauczanie do poziomu studentów, a studentowi pomaga w uczeniu się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1.  Sprawdzian ust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2.  Obserwacja podczas zajęć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>F3.  Ocena aktywności studen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1.  Egzamin pismeny 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P2.  Projekt. 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 Egzamin ustny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Kowal L.A., Bróż-Świderska M.: Oczyszczanie wody, PWN Warszawa 20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Mikulski Z.: Gospodarka wodna, PWN Warszawa, 199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3. Ciepielowski A.: Podstawy gospodarowania wodą, SGGW Warszawa, 199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Trybała M.: Gospodarka wodna w rolnictwie, PWRiL Warszawa 199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2. Chemicki W.: Woda. Zasoby, degradacja, ochrona. Wyd. Naukowe PWN, Warszawa 200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inż. Beata Ferek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rbea@o2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- wypełnić zgodnie z instrukcją</w:t>
        <w:tab/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/>
      </w:pPr>
      <w:r>
        <w:rPr>
          <w:rFonts w:cs="Calibri"/>
          <w:b/>
        </w:rPr>
        <w:t>Tabele sprawdzające program nauczania</w:t>
        <w:br/>
        <w:t>przedmiotu:  GOSPODARKA WODNA I OCHRONA WÓD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1. Sprawdzenie, czy metody oceniania gwarantują określenie zakresu, w jakim uczący się osiągnął zakładane kompetencje – powiązane efektów kształcenia, metod uczenia  się i oceniania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2949"/>
        <w:gridCol w:w="170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righ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1, F2, F3</w:t>
              <w:br/>
              <w:t>obserwacja podczas zajęć - aktywność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  <w:br/>
              <w:t>zaliczenie ustne: egzami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</w:t>
              <w:br/>
              <w:t>projek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dziny zajęć z nauczycielem/am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ajęcia teoretyczne: 15 godz.</w:t>
              <w:br/>
              <w:t>Zajęcia praktyczne: 15 godz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 godz.</w:t>
            </w:r>
          </w:p>
        </w:tc>
      </w:tr>
      <w:tr>
        <w:trPr>
          <w:trHeight w:val="13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ytanie literatury: 15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do napisania pracy zaliczeniowej: 15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zygotowanie do sprawdzianu: 15 godz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Tabela 3a, 3b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3a.  Kryterium oceny przy zaliczeniu projektu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Na ocenę końcową składa się wykonanie zadań oraz sprawdzian końcowy. </w:t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696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Wszystkie zadania zostały wykonane poprawnie i uzyskane wyniki są w 60% prawidłowe. Odpowiedzi na wszystkie pytania udzielone zostały w 60% zadowalając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Wszystkie zadania zostały wykonane poprawnie i uzyskane wyniki są w 80% prawidłowe. Odpowiedzi na wszystkie pytania udzielone zostały w 60% zadowalająco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Wszystkie zadania zostały wykonane poprawnie i uzyskane wyniki są w 80% prawidłowe. Odpowiedzi na wszystkie pytania udzielone zostały zadowalająco. Aktywność na zajęciach była wyso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szystkie zdania zostały wykonane poprawnie i uzyskane wyniki są prawidłowe. Odpowiedzi na wszystkie pytania udzielone zostały wyczerpująco. Aktywność na zajęciach była wysoka.</w:t>
            </w:r>
          </w:p>
        </w:tc>
      </w:tr>
      <w:tr>
        <w:trPr>
          <w:trHeight w:val="8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Wszystkie zadania zostały wykonane poprawnie i uzyskane wyniki są prawidłowe. Odpowiedzi na wszystkie pytania udzielone zostały wyczerpująco. Aktywność na zajęciach była bardzo wysoka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3b.  Kryteria oceny przy zdawaniu egzaminu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Warunkiem przystąpienia do egzaminu jest zaliczenie ćwiczeń i projektu. Egzamin polega na indywidualnej rozmowie opartej na trzech pytaniach z zagadnień nauczanych w ramach przedmiotu.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6"/>
      </w:tblGrid>
      <w:tr>
        <w:trPr>
          <w:trHeight w:val="4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racowano poprawnie dwa zagadnienia, każde przynajmniej  w 80% lub trzy  w 50%. Brak aktywności na zajęciach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Opracowano poprawnie dwa zagadnienia, przynajmniej jedno w 100% lub trzy  w 60%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pracowano poprawnie dwa zagadnienia, każde  w 100% lub trzy  w 70%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pracowano poprawnie trzy zagadnienia, każde przynajmniej  w 90%. Aktywność na zajęciach była dobr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pracowano poprawnie trzy zagadnienia. Aktywność na zajęciach była bardzo dobr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Tabela 3. Powiązanie efektów uczenia się przedmiotu GOSPODARKA WODNA I OCHRONA WÓD treści programowych, metod i form dotyczących z efektami zdefiniowanymi dla kierunku IN</w:t>
      </w:r>
      <w:r>
        <w:rPr/>
        <w:t>ŻYNIERIA ŚRODOWISKA.</w:t>
      </w: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604"/>
        <w:gridCol w:w="3827"/>
        <w:gridCol w:w="1984"/>
        <w:gridCol w:w="2704"/>
      </w:tblGrid>
      <w:tr>
        <w:trPr>
          <w:trHeight w:val="1215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530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-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PIŚ_W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k</w:t>
            </w:r>
          </w:p>
        </w:tc>
      </w:tr>
      <w:tr>
        <w:trPr>
          <w:trHeight w:val="533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-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1PIŚ_W07</w:t>
            </w:r>
          </w:p>
        </w:tc>
      </w:tr>
      <w:tr>
        <w:trPr>
          <w:trHeight w:val="284" w:hRule="exact"/>
        </w:trPr>
        <w:tc>
          <w:tcPr>
            <w:tcW w:w="1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521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-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1PIŚ_U08</w:t>
            </w:r>
          </w:p>
        </w:tc>
      </w:tr>
      <w:tr>
        <w:trPr>
          <w:trHeight w:val="625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-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1PIŚ_U08</w:t>
            </w:r>
          </w:p>
        </w:tc>
      </w:tr>
      <w:tr>
        <w:trPr>
          <w:trHeight w:val="284" w:hRule="exact"/>
        </w:trPr>
        <w:tc>
          <w:tcPr>
            <w:tcW w:w="1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</w:tc>
      </w:tr>
      <w:tr>
        <w:trPr>
          <w:trHeight w:val="572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 – T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P1-P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1PIŚ_K03</w:t>
            </w:r>
          </w:p>
        </w:tc>
      </w:tr>
      <w:tr>
        <w:trPr>
          <w:trHeight w:val="646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-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1PIŚ_K05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60" w:right="1300" w:gutter="0" w:header="0" w:top="1340" w:footer="0" w:bottom="2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5:00Z</dcterms:created>
  <dc:creator>Kowalski Ryszard</dc:creator>
  <dc:description/>
  <cp:keywords/>
  <dc:language>en-US</dc:language>
  <cp:lastModifiedBy>Agnieszka Rusek</cp:lastModifiedBy>
  <cp:lastPrinted>2015-09-14T10:15:00Z</cp:lastPrinted>
  <dcterms:modified xsi:type="dcterms:W3CDTF">2024-10-17T07:55:00Z</dcterms:modified>
  <cp:revision>4</cp:revision>
  <dc:subject/>
  <dc:title/>
</cp:coreProperties>
</file>